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hyperlink r:id="rId2">
        <w:r>
          <w:rPr>
            <w:rStyle w:val="InternetLink"/>
          </w:rPr>
          <w:t>http://www.teachingideas.co.uk/english/contents01readingfiction.htm</w:t>
        </w:r>
      </w:hyperlink>
    </w:p>
    <w:p>
      <w:pPr>
        <w:pStyle w:val="NormalWeb"/>
        <w:rPr/>
      </w:pPr>
      <w:r>
        <w:rPr/>
        <w:t>Based on George's Marvellous Medicine, I broke my lessons down into 6 sessions.</w:t>
      </w:r>
    </w:p>
    <w:p>
      <w:pPr>
        <w:pStyle w:val="NormalWeb"/>
        <w:rPr/>
      </w:pPr>
      <w:r>
        <w:rPr/>
        <w:t>1. I can describe a character. (I made a copy of Quentin Blake's drawings of George and Grandma and asked pupils to write characteristics around the pictures. More able pupils could use these to write descriptive sentences.)</w:t>
        <w:br/>
        <w:t>2. I can reflect on the story from Grandma's point of view. ( I dressed up as 'Grandma' and was hot seated by pupils, answering their questions in role.</w:t>
        <w:br/>
        <w:t>3. I can describe Grandma's medicine. A clip art picture of a bottle was given to the children (</w:t>
      </w:r>
      <w:hyperlink r:id="rId3">
        <w:r>
          <w:rPr>
            <w:rStyle w:val="InternetLink"/>
          </w:rPr>
          <w:t>download it here</w:t>
        </w:r>
      </w:hyperlink>
      <w:r>
        <w:rPr/>
        <w:t xml:space="preserve"> </w:t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They had to write up the 'recipe' including the ingredients and the method, around the picture.</w:t>
        <w:br/>
        <w:t>4. I can describe the effects on humans.</w:t>
        <w:br/>
        <w:t>5. I can describe the effects on animals. ( I encouraged listening by reading a short section (</w:t>
      </w:r>
      <w:hyperlink r:id="rId5">
        <w:r>
          <w:rPr>
            <w:rStyle w:val="InternetLink"/>
          </w:rPr>
          <w:t>download it here</w:t>
        </w:r>
      </w:hyperlink>
      <w:r>
        <w:rPr/>
        <w:t xml:space="preserve"> </w:t>
      </w:r>
      <w:r>
        <w:rPr/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and then giving them the same section cut up to reorder!).</w:t>
        <w:br/>
        <w:t>6. I can write a review of the s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ideas.co.uk/english/contents01readingfiction.htm" TargetMode="External"/><Relationship Id="rId3" Type="http://schemas.openxmlformats.org/officeDocument/2006/relationships/hyperlink" Target="http://www.teachingideas.co.uk/english/files/georgesmm1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eachingideas.co.uk/english/files/georgesmm2.doc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2:51:00Z</dcterms:created>
  <dc:creator>DET User</dc:creator>
  <dc:description/>
  <cp:keywords/>
  <dc:language>en-US</dc:language>
  <cp:lastModifiedBy>DET User</cp:lastModifiedBy>
  <dcterms:modified xsi:type="dcterms:W3CDTF">2009-04-30T02:52:00Z</dcterms:modified>
  <cp:revision>2</cp:revision>
  <dc:subject/>
  <dc:title>Based on George's Marvellous Medicine, I broke my lessons down into 6 sessions</dc:title>
</cp:coreProperties>
</file>